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49397255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3 февраля 2025 года</w:t>
        <w:tab/>
        <w:tab/>
        <w:tab/>
        <w:tab/>
        <w:tab/>
        <w:tab/>
        <w:t>№ 4 протокол № 7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Совет муниципального образования Усть-Лабинский район р е ш и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49985</wp:posOffset>
                </wp:positionH>
                <wp:positionV relativeFrom="page">
                  <wp:posOffset>4029710</wp:posOffset>
                </wp:positionV>
                <wp:extent cx="5982335" cy="15779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2335" cy="157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от 12 декабря 2024 г. № 5 протокол № 75 «О бюджете муниципального образования Усть-Лабинский район на 2025 год и на плановы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период 2026 и 2027 годов»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13.02.2025 г</w:t>
                            </w:r>
                          </w:p>
                          <w:p>
                            <w:pPr>
                              <w:pStyle w:val="TextBodyIndent"/>
                              <w:widowControl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05pt;height:124.25pt;mso-wrap-distance-left:7.1pt;mso-wrap-distance-right:7.1pt;mso-wrap-distance-top:0pt;mso-wrap-distance-bottom:0pt;margin-top:317.3pt;mso-position-vertical-relative:page;margin-left:9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от 12 декабря 2024 г. № 5 протокол № 75 «О бюджете муниципального образования Усть-Лабинский район на 2025 год и на плановы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период 2026 и 2027 годов»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13.02.2025 г</w:t>
                      </w:r>
                    </w:p>
                    <w:p>
                      <w:pPr>
                        <w:pStyle w:val="TextBodyIndent"/>
                        <w:widowControl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                   Усть-Лабинский район от 12 декабря 2024 г. № 5 протокол № 75 «О бюджете муниципального образования Усть-Лабинский район Краснодарского края на 2025 год и на плановый период 2026 и 2027 годов» следующие изменения: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Наименование изложить в следующей редакции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О бюджете муниципального образования Усть-Лабинский муниципальный район Краснодарского края на 2025 год и на плановый период 2026 и 2027 годов»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тексту слова «муниципального образования Усть-Лабинский район» заменить словами «муниципального образования Усть-Лабинский муниципальный район Краснодарского края»;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1.2. Пункты 1,2,12,43 решения изложить в следующей редакции: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муниципальный район Краснодарского края на 2025 год: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4 124 915 444,89 рублей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4 363 075 142,48 рублей;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3) верхний предел муниципального внутреннего долга муниципального образования Усть-Лабинский муниципальный район Краснодарского края        на 1 января 2026 года в сумме 38 000 000,00 рублей, в том числе верхний </w:t>
      </w:r>
    </w:p>
    <w:p>
      <w:pPr>
        <w:pStyle w:val="TextBodyIndent"/>
        <w:widowControl w:val="false"/>
        <w:suppressAutoHyphens w:val="true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2</w:t>
      </w:r>
    </w:p>
    <w:p>
      <w:pPr>
        <w:pStyle w:val="TextBodyIndent"/>
        <w:widowControl w:val="false"/>
        <w:suppressAutoHyphens w:val="true"/>
        <w:ind w:left="0" w:right="0" w:hanging="0"/>
        <w:jc w:val="both"/>
        <w:rPr/>
      </w:pPr>
      <w:r>
        <w:rPr>
          <w:b w:val="false"/>
          <w:szCs w:val="28"/>
        </w:rPr>
        <w:t xml:space="preserve">предел долга по муниципальным гарантиям муниципального образования                Усть-Лабинский муниципальный район Краснодарского края в сумме            0,00 рублей, </w:t>
      </w:r>
      <w:bookmarkStart w:id="0" w:name="_Hlk55840860"/>
      <w:r>
        <w:rPr>
          <w:b w:val="false"/>
          <w:szCs w:val="28"/>
        </w:rPr>
        <w:t>верхний предел муниципального внешнего долга муниципального образования Усть-Лабинский муниципальный район Краснодарского края        на 1 января 2026 года в сумме 0,00 рублей</w:t>
      </w:r>
      <w:bookmarkEnd w:id="0"/>
      <w:r>
        <w:rPr>
          <w:b w:val="false"/>
          <w:szCs w:val="28"/>
        </w:rPr>
        <w:t>;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4) дефицит бюджета муниципального образования Усть-Лабинский муниципальный  район Краснодарского края в сумме 238 159 697,59 рублей.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2. Утвердить основные характеристики бюджета муниципального образования Усть-Лабинский муниципальный район Краснодарского края на 2026 год и на 2027 год: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1) общий объем доходов на 2026 год в сумме </w:t>
      </w:r>
      <w:bookmarkStart w:id="1" w:name="_Hlk86232811"/>
      <w:r>
        <w:rPr>
          <w:b w:val="false"/>
          <w:szCs w:val="28"/>
        </w:rPr>
        <w:t>3 682 555 068,</w:t>
      </w:r>
      <w:bookmarkEnd w:id="1"/>
      <w:r>
        <w:rPr>
          <w:b w:val="false"/>
          <w:szCs w:val="28"/>
        </w:rPr>
        <w:t xml:space="preserve">00 рублей и на 2027 год в </w:t>
      </w:r>
      <w:bookmarkStart w:id="2" w:name="_Hlk86232897"/>
      <w:r>
        <w:rPr>
          <w:b w:val="false"/>
          <w:szCs w:val="28"/>
        </w:rPr>
        <w:t xml:space="preserve">сумме 3 588 137 162,00 </w:t>
      </w:r>
      <w:bookmarkEnd w:id="2"/>
      <w:r>
        <w:rPr>
          <w:b w:val="false"/>
          <w:szCs w:val="28"/>
        </w:rPr>
        <w:t>рублей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на 2026 год в сумме 3 720 418 268,00 рублей и на 2027 год в сумме 3 613 456 962,00 рублей;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муниципальный район Краснодарского края        на 1 января 2027 года в сумме 74 680 200,00 рублей, в том числе верхний предел долга по муниципальным гарантиям муниципального образования                Усть-Лабинский муниципальный район Краснодарского края в сумме            0,00 рублей и верхний предел муниципального внешнего долга муниципального образования Усть-Лабинский муниципальный район Краснодарского края на 1 января 2027 года в сумме 0,00 рублей, верхний предел муниципального внутреннего долга муниципального образования Усть-Лабинский муниципальный район Краснодарского края на 1 января 2028 года    в сумме 100 000 000,00 рублей, в том числе верхний предел долга по муниципальным гарантиям муниципального образования Усть-Лабинский муниципальный район Краснодарского края в сумме 0,00 тыс. рублей,               и верхний предел муниципального внешнего долга муниципального образования Усть-Лабинский муниципальный район Краснодарского края         на 1 января 2028 года в сумме 0,00 рублей.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4) дефицит бюджета муниципального образования Усть-Лабинский муниципального район Краснодарского края на 2026 год в сумме 37 863 200,00 рублей, дефицит бюджета муниципального образования Усть-Лабинский муниципальный район Краснодарского края на 2027 год в сумме 25 319 800,00 рублей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Утвердить в составе ведомственной структуры расходов бюджета муниципального образования Усть-Лабинский муниципальный район Краснодарского края на 2025 год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65 306 470,00 рублей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2) размер резервного фонда администрации муниципального образования Усть-Лабинский район в сумме 28 459 086,69 рублей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3. Утвердить объем иных межбюджетных трансфертов из бюджета муниципального образования Усть-Лабинский муниципальный район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раснодарского края на поддержку мер по обеспечению сбалансированности бюджетов городского и сельских поселений Усть-Лабинского района в 2025 году в сумме 12 846 298,86 рублей.»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3. Приложения 1,2,3,4,5,6,7,8,9,10,11,18,19,20,21,24 изложить в новой редакции согласно приложениям 1-16 к настоящему решению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ектору по обеспечению деятельности Совета муниципального образования Усть-Лабинский район (Бондаренко Т.А.) обеспечить опубликование настоящего решения на официальном сайте органов местного самоуправления муниципального образования Усть-Лабинский район в информационно-телекоммуникационной сети «Интернет» http://www.adminustlabinsk.ru.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pacing w:val="-4"/>
          <w:sz w:val="28"/>
          <w:szCs w:val="28"/>
        </w:rPr>
      </w:pPr>
      <w:r>
        <w:rPr>
          <w:rFonts w:cs="Times New Roman CYR" w:ascii="Times New Roman CYR" w:hAnsi="Times New Roman CYR"/>
          <w:b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888365</wp:posOffset>
                  </wp:positionH>
                  <wp:positionV relativeFrom="paragraph">
                    <wp:posOffset>151765</wp:posOffset>
                  </wp:positionV>
                  <wp:extent cx="1371600" cy="133794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337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С.А. Гайнюченко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2T07:22:00Z</dcterms:created>
  <dc:creator>Юля</dc:creator>
  <dc:description/>
  <cp:keywords/>
  <dc:language>en-US</dc:language>
  <cp:lastModifiedBy>Tatyana</cp:lastModifiedBy>
  <cp:lastPrinted>2025-02-12T10:22:00Z</cp:lastPrinted>
  <dcterms:modified xsi:type="dcterms:W3CDTF">2025-02-12T09:18:00Z</dcterms:modified>
  <cp:revision>5</cp:revision>
  <dc:subject/>
  <dc:title>ВОЛКОВА</dc:title>
</cp:coreProperties>
</file>