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34440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9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78220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5 и 2026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1 от 22.08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40.3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5 и 2026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1 от 22.08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.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25,26,41,42,48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575 051 470,0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708 632 262,52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22 946 00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25 917 20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24 000 000,00 рублей, в том числе со сроком возврата в 2024 году в сумме 20 000 000,00 рублей и в 2025 году в сумме 4 000 000,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крытие временных кассовых разрывов, возникающих при исполнении бюджетов поселений Усть-Лабинского района, со сроком возврата в 2024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ичное покрытие дефицитов бюджетов поселений Усть-Лабинского района при наличии временных кассовых разрывов со сроком возврата в 2025 году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        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4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1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2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2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                   Усть-Лабинского района иные межбюджетные трансферты на реализацию переданных полномочий органов местного самоуправления поселений              Усть-Лабинского района по решению вопросов местного значения органами местного самоуправления муниципального образования Усть-Лабинский район в 2024 го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 направлять на выполнение функций органами местного                  самоуправления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в                с. Суворовском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»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18 862 6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решение пунктом 55 следующего содержания: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5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льготным питанием учащихся из многодетных семей в муниципальных общеобразовательных учреждениях муниципального образования Усть-Лабинский район в сумме 1 022 928,00 рублей.»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55,56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1,13,22,24 изложить в новой редакции согласно приложениям 1-14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27,28 согласно приложениям 15,16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</w:t>
      </w:r>
      <w:r>
        <w:rPr>
          <w:b w:val="false"/>
          <w:color w:val="000000"/>
          <w:szCs w:val="28"/>
        </w:rPr>
        <w:t xml:space="preserve">газете «Усть-Лабинск Инфо» </w:t>
      </w:r>
      <w:r>
        <w:rPr>
          <w:b w:val="false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51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08-26T12:14:00Z</dcterms:modified>
  <cp:revision>4</cp:revision>
  <dc:subject/>
  <dc:title>ВОЛКОВА</dc:title>
</cp:coreProperties>
</file>