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0175773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декабря 2024 года</w:t>
        <w:tab/>
        <w:tab/>
        <w:tab/>
        <w:tab/>
        <w:tab/>
        <w:tab/>
        <w:tab/>
        <w:t>№ 2 протокол № 7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 от 12 декабря 2024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5 протокол № 75 «О бюджете муниципального образования Усть-Лабинский район на 2025 год и на плановый период 2026 и 2027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09.01.2025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08.1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 от 12 декабря 2024 г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5 протокол № 75 «О бюджете муниципального образования Усть-Лабинский район на 2025 год и на плановый период 2026 и 2027 годов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09.01.2025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12 декабря 2024 г. № 5 протокол № 75 «О бюджете муниципального образования Усть-Лабинский район на 2025 год и на плановый период 2026 и 2027 годов» следующие изменения: </w:t>
      </w:r>
    </w:p>
    <w:p>
      <w:pPr>
        <w:pStyle w:val="TextBodyIndent"/>
        <w:widowControl w:val="false"/>
        <w:suppressLineNumbers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1.1. Пункты 1,2,13,41,42,43 решения изложить в следующей редакции: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5 год: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4 116 096 241,20 рублей;</w:t>
      </w:r>
    </w:p>
    <w:p>
      <w:pPr>
        <w:pStyle w:val="Normal"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4 147 263 241,20 рублей;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6 года в сумме                     38 000 000,00 рублей, в том числе верхний предел долга по муниципальным гарантиям муниципального образования Усть-Лабинский район в сумме 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6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) дефицит бюджета муниципального образования Усть-Лабинский район в сумме 31 167 000,00 рублей.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6 год и на 2027 год: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1) общий объем доходов на 2026 год в сумме </w:t>
      </w:r>
      <w:bookmarkStart w:id="1" w:name="_Hlk86232811"/>
      <w:r>
        <w:rPr>
          <w:b w:val="false"/>
          <w:szCs w:val="28"/>
        </w:rPr>
        <w:t>3 679 633 288,</w:t>
      </w:r>
      <w:bookmarkEnd w:id="1"/>
      <w:r>
        <w:rPr>
          <w:b w:val="false"/>
          <w:szCs w:val="28"/>
        </w:rPr>
        <w:t>00 рублей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 xml:space="preserve">и на 2027 год в </w:t>
      </w:r>
      <w:bookmarkStart w:id="2" w:name="_Hlk86232897"/>
      <w:r>
        <w:rPr>
          <w:b w:val="false"/>
          <w:szCs w:val="28"/>
        </w:rPr>
        <w:t xml:space="preserve">сумме 3 585 215 382,00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2) общий объем расходов на 2026 год в сумме 3 717 496 488,00 рублей      и на 2027 год в сумме 3 610 535 182,00 рублей;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7 года в сумме                     74 680 200,00 рублей, в том числе верхний предел долга по муниципальным гарантиям муниципального образования Усть-Лабинский район в сумме        0,00 рублей и верхний предел муниципального внешнего долга муниципального образования Усть-Лабинский район на 1 января 2027 года в сумме 0,00 рублей, верхний предел муниципального внутреннего долга муниципального образования Усть-Лабинский район на 1 января 2028 года        в сумме 100 000 000,00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</w:t>
      </w:r>
      <w:r>
        <w:rPr>
          <w:b w:val="false"/>
          <w:spacing w:val="-4"/>
          <w:szCs w:val="28"/>
        </w:rPr>
        <w:t>долга муниципального образования Усть-Лабинский район на 1 января 2028 года</w:t>
      </w:r>
      <w:r>
        <w:rPr>
          <w:b w:val="false"/>
          <w:szCs w:val="28"/>
        </w:rPr>
        <w:t xml:space="preserve"> в сумме 0,00 рублей.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color w:val="000000"/>
          <w:szCs w:val="28"/>
        </w:rPr>
        <w:t>4) де</w:t>
      </w:r>
      <w:r>
        <w:rPr>
          <w:b w:val="false"/>
          <w:szCs w:val="28"/>
        </w:rPr>
        <w:t>фицит</w:t>
      </w:r>
      <w:r>
        <w:rPr>
          <w:b w:val="false"/>
          <w:color w:val="000000"/>
          <w:szCs w:val="28"/>
        </w:rPr>
        <w:t xml:space="preserve"> бюджета муниципального образования Усть-Лабинский район на 2026 год в сумме 37 863 200,00 </w:t>
      </w:r>
      <w:r>
        <w:rPr>
          <w:b w:val="false"/>
          <w:szCs w:val="28"/>
        </w:rPr>
        <w:t>рублей, дефицит бюджета</w:t>
      </w:r>
      <w:r>
        <w:rPr>
          <w:b w:val="false"/>
          <w:color w:val="000000"/>
          <w:szCs w:val="28"/>
        </w:rPr>
        <w:t xml:space="preserve"> муниципального образования Усть-Лабинский район на 2027 год в сумме 25 319 800,00 рублей.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район на плановый период 2026 и 2027 годов: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на 2026 год в сумме 67 557 470,00 рублей и на 2027 год в сумме 69 899 270,00 рублей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на 2026 год сумме 100 000,00 рублей и на 2027 год         в сумме 100 000,00 рублей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щий объем условно утвержденных расходов на 2026 год в сумме               38 971 600,00 рублей и на 2027 год в сумме 60 959 500,00 рублей.</w:t>
      </w:r>
    </w:p>
    <w:p>
      <w:pPr>
        <w:pStyle w:val="TextBodyIndent"/>
        <w:widowControl w:val="false"/>
        <w:suppressLineNumbers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41. Утвердить объем поступления иных межбюджетных трансфертов на реализацию полномочий органов местного самоуправления поселений Усть-Лабинского района по решению вопросов местного значения органами местного самоуправления муниципального образования Усть-Лабинский район, предоставляемых из бюджетов поселений Усть-Лабинского района в 2025 году: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по осуществлению внешнего муниципального финансового контроля согласно приложению 17 к настоящему решению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ласти архитектуры и градостроительства согласно приложению 18 к настоящему решению;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по организации библиотечного обслуживания населения, комплектования и обеспечения сохранности библиотечных фондов библиотек поселения согласно приложению 19 к настоящему решению;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по осуществлению внутреннего муниципального финансового контроля согласно приложению 20 к настоящему решению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я водоснабжения населения, в пределах полномочий, установленных законодательством Российской Федерации согласно приложению 21 к настоящему решению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я газоснабжения поселения, в части проектирования и строительства подводящих газопроводов, распределительных газопроводов на территории поселения согласно приложению 22 к настоящему решению;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по содержанию и организации деятельности аварийно-спасательных служб и (или) аварийно-спасательных формирований на территории            Усть-Лабинского городского поселения Усть-Лабинского района; участию в предупреждении и ликвидации последствий чрезвычайных ситуаций в границах Усть-Лабинского городского поселения Усть-Лабинского района в части содержания и организации деятельности единой дежурно-диспетчерской службы на территории Усть-Лабинского городского поселения Усть-Лабинского района согласно приложению 23 к настоящему решению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й теплоснабжения населения согласно приложению 24 к настоящему решению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зданию условий для организации досуга и обеспечения жителей поселения услугами организаций культуры в части изготовления проектно-сметной документации и строительства учреждений культуры согласно приложению 25 к настоящему решению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42. Установить, что поступающие из бюджетов поселений Усть-Лабинского района иные межбюджетные трансферты на реализацию переданных полномочий органов местного самоуправления поселений Усть-Лабинского района по решению вопросов местного значения органами местного самоуправления муниципального образования Усть-Лабинский район в 2025 году: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в области архитектуры и градостроительства на выполнение функций    органами местного самоуправления муниципального образования                     Усть-Лабинский район;</w:t>
      </w:r>
    </w:p>
    <w:p>
      <w:pPr>
        <w:pStyle w:val="TextBodyIndent"/>
        <w:widowControl w:val="false"/>
        <w:suppressLineNumbers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по организации библиотечного обслуживания населения, комплектования и обеспечения сохранности библиотечных фондов библиотек поселения направлять на обеспечение деятельности муниципального бюджетного учреждения культуры «Центральная районная библиотека муниципального образования Усть-Лабинский район»;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осуществлению внутреннего муниципального финансового контроля направлять на выполнение функций органами местного самоуправления       муниципального образования Усть-Лабинский район;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рганизации в границах поселения водоснабжения населения,                в пределах полномочий, установленных законодательством Российской           Федерации направлять на выполнение функций органами местного                  </w:t>
      </w:r>
    </w:p>
    <w:p>
      <w:pPr>
        <w:pStyle w:val="Normal"/>
        <w:widowControl w:val="false"/>
        <w:suppressLineNumbers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widowControl w:val="false"/>
        <w:suppressLineNumbers/>
        <w:suppressAutoHyphens w:val="true"/>
        <w:autoSpaceDE w:val="false"/>
        <w:jc w:val="both"/>
        <w:rPr/>
      </w:pPr>
      <w:r>
        <w:rPr>
          <w:sz w:val="28"/>
          <w:szCs w:val="28"/>
        </w:rPr>
        <w:t>самоуправления муниципального образования Усть-Лабинский район;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организации в границах поселения газоснабжения населения в части проектирования и строительства подводящих газопроводов, распределительных газопроводов на выполнение функций органами местного самоуправления муниципального образования Усть-Лабинский район;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по содержанию и организации деятельности аварийно-спасательных служб и (или) аварийно-спасательных формирований на территории            Усть-Лабинского городского поселения Усть-Лабинского района; участию         в предупреждении и ликвидации последствий чрезвычайных ситуаций               в границах Усть-Лабинского городского поселения Усть-Лабинского района        в части содержания и организации деятельности единой дежурно-диспетчерской службы на территории Усть-Лабинского городского поселения                      Усть-Лабинского района направлять на обеспечение деятельности муниципального казенного учреждения «Ситуационный центр» муниципального образования Усть-Лабинский район;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организации в границах поселений теплоснабжения населения на выполнение функций органами местного самоуправления муниципального образования Усть-Лабинский район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созданию условий для организации досуга и обеспечения жителей поселения услугами организаций культуры в части изготовления проектно-сметной документации и строительства учреждений культуры на выполнение мероприятий по изготовлению ПСД и строительство Дома культуры                    в с. Суворовском.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3. Утвердить объем 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в 2025 году в сумме 8 846 298,86 рублей.</w:t>
      </w:r>
      <w:r>
        <w:rPr>
          <w:color w:val="000000"/>
          <w:sz w:val="28"/>
          <w:szCs w:val="28"/>
        </w:rPr>
        <w:t>».</w:t>
      </w:r>
    </w:p>
    <w:p>
      <w:pPr>
        <w:pStyle w:val="TextBodyIndent"/>
        <w:widowControl w:val="false"/>
        <w:suppressLineNumbers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2. Дополнить решение пунктами 49,50,51 следующего содержания:</w:t>
      </w:r>
    </w:p>
    <w:p>
      <w:pPr>
        <w:pStyle w:val="Style7"/>
        <w:widowControl w:val="false"/>
        <w:suppressLineNumbers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49. Утвердить объем дополнительно направляемых финансовых средств из бюджета муниципального образования Усть-Лабинский район на 2025 год для исполнения переданных государственных полномочий Краснодарского края </w:t>
      </w:r>
      <w:r>
        <w:rPr>
          <w:rFonts w:cs="Times New Roman" w:ascii="Times New Roman" w:hAnsi="Times New Roman"/>
          <w:color w:val="000000"/>
          <w:sz w:val="28"/>
          <w:szCs w:val="28"/>
        </w:rPr>
        <w:t>по обеспечению бесплатным двухразовым питанием детей-инвалидов    (инвалидов), не являющихся обучающимися с ограниченными возможностями здоровья, получающих начальное общее, основное общее и среднее общее    образование в муниципальных общеобразовательных организациях                  Усть-Лабинского района в сумме 1 385 085,20 рублей.</w:t>
      </w:r>
    </w:p>
    <w:p>
      <w:pPr>
        <w:pStyle w:val="Style7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0. Утвердить объем дополнительно направляемых финансовых средств из бюджета муниципального образования Усть-Лабинский район на 2025 год для исполнения переданных государственных полномочий Краснодарского края по обеспечению одноразовым бесплатным питанием учащихся                  из многодетных семей в муниципальных общеобразовательных организациях      (за исключением обучающихся по образовательным программам начального общего образования, обучающихся с ограниченными возможностями здоровья </w:t>
      </w:r>
    </w:p>
    <w:p>
      <w:pPr>
        <w:pStyle w:val="Style7"/>
        <w:widowControl w:val="false"/>
        <w:suppressLineNumbers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етей инвалидов (инвалидов), не являющихся обучающимися с </w:t>
      </w:r>
    </w:p>
    <w:p>
      <w:pPr>
        <w:pStyle w:val="Style7"/>
        <w:widowControl w:val="false"/>
        <w:suppressLineNumbers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Style7"/>
        <w:widowControl w:val="false"/>
        <w:suppressLineNumbers/>
        <w:suppressAutoHyphens w:val="true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ограниченными возможностями здоровья, получающих основное общее и среднее общее образование) муниципального образования Усть-Лабинский район в сумме 197 821,80 рублей.</w:t>
      </w:r>
    </w:p>
    <w:p>
      <w:pPr>
        <w:pStyle w:val="Style7"/>
        <w:widowControl w:val="false"/>
        <w:suppressLineNumbers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1. Утвердить в составе источников внутреннего финансирования дефицита бюджета муниципального образования Усть-Лабинский район сумму средств, направляемых на погашение реструктурированной в соответствии со  статьей 23 Закона Краснодарского края от 20 декабря 2023 г. № 5053-КЗ          «О бюджете Краснодарского края на 2024 год и на плановый период 2025 и  2026 годов» задолженности по бюджетному кредиту в 2025 году, –          6 000 000,00 рублей.».</w:t>
      </w:r>
    </w:p>
    <w:p>
      <w:pPr>
        <w:pStyle w:val="Style7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ункты 49,50 решения считать пунктами 52,53.</w:t>
      </w:r>
    </w:p>
    <w:p>
      <w:pPr>
        <w:pStyle w:val="Normal"/>
        <w:widowControl w:val="false"/>
        <w:suppressLineNumbers/>
        <w:tabs>
          <w:tab w:val="clear" w:pos="708"/>
          <w:tab w:val="left" w:pos="56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.4. Приложения 1,2,3,4,5,6,7,8,9,10,11,17 изложить в новой редакции       согласно приложениям 1-12 к настоящему решению.</w:t>
      </w:r>
    </w:p>
    <w:p>
      <w:pPr>
        <w:pStyle w:val="TextBodyIndent"/>
        <w:widowControl w:val="false"/>
        <w:suppressLineNumbers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5. Дополнить решение приложениями 18,19,20,21,22,23,24,25 согласно приложениям 13-20 к настоящему решению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uppressLineNumbers/>
        <w:suppressAutoHyphens w:val="true"/>
        <w:ind w:firstLine="709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uppressLineNumbers/>
        <w:suppressAutoHyphens w:val="true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16965</wp:posOffset>
                  </wp:positionH>
                  <wp:positionV relativeFrom="paragraph">
                    <wp:posOffset>59690</wp:posOffset>
                  </wp:positionV>
                  <wp:extent cx="1371600" cy="13379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8:26:00Z</dcterms:created>
  <dc:creator>Юля</dc:creator>
  <dc:description/>
  <cp:keywords/>
  <dc:language>en-US</dc:language>
  <cp:lastModifiedBy>Tatyana</cp:lastModifiedBy>
  <cp:lastPrinted>2025-01-09T11:26:00Z</cp:lastPrinted>
  <dcterms:modified xsi:type="dcterms:W3CDTF">2025-01-09T09:30:00Z</dcterms:modified>
  <cp:revision>4</cp:revision>
  <dc:subject/>
  <dc:title>ВОЛКОВА</dc:title>
</cp:coreProperties>
</file>