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223932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17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твержденные решением Совета Вим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сть-Лабинского района от 18 апреля 2014 г. № 3 протокол № 5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color w:val="000000"/>
                          <w:sz w:val="28"/>
                          <w:szCs w:val="28"/>
                        </w:rPr>
                        <w:t xml:space="preserve">Вим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твержденные решением Совета Вим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сть-Лабинского района от 18 апреля 2014 г. № 3 протокол № 58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мовского сельского поселения Усть-Лабинского района от 18 апреля 2014 г. № 3 протокол №58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«Об утверждении Правил землепользования и застройки Вимовского сельского поселения Усть-Лабинского района»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uppressAutoHyphens w:val="true"/>
        <w:spacing w:lineRule="exact" w:line="2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suppressAutoHyphens w:val="true"/>
        <w:spacing w:lineRule="exact" w:line="2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5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ВИМ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pacing w:lineRule="atLeast" w:line="200"/>
        <w:ind w:firstLine="851"/>
        <w:jc w:val="center"/>
        <w:rPr>
          <w:rFonts w:ascii="Liberation Serif" w:hAnsi="Liberation Serif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680"/>
        <w:jc w:val="both"/>
        <w:rPr>
          <w:color w:val="000000"/>
        </w:rPr>
      </w:pP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В правила землепользования и застройки Вимовского сельского поселения Усть-Лабинского района, </w:t>
      </w:r>
      <w:r>
        <w:rPr>
          <w:bCs/>
          <w:color w:val="000000"/>
          <w:sz w:val="28"/>
          <w:szCs w:val="28"/>
        </w:rPr>
        <w:t>утвержденные решением Совета Вимовского сельского поселения Усть-Лабинского района от 18 апреля 2014 г. № 3 протокол № 58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Iauiue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радостроительные регламенты </w:t>
      </w:r>
      <w:r>
        <w:rPr>
          <w:rFonts w:eastAsia="SimSun;宋体"/>
          <w:sz w:val="28"/>
          <w:szCs w:val="28"/>
          <w:lang w:eastAsia="zh-CN"/>
        </w:rPr>
        <w:t xml:space="preserve">Ж1.1. -зона застройки индивидуальными жилыми домами, домами блокированной застройки, Ж2-зона застройки малоэтажными жилыми домами, ОД2-многофункциональная общественно-деловая зона, ОД3-зона специализированной общественной застройки, ОД 4-зона религиозного использования </w:t>
      </w:r>
      <w:r>
        <w:rPr>
          <w:color w:val="000000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 xml:space="preserve">3 м 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/>
        <w:ind w:left="0" w:hanging="0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»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Style12"/>
        <w:rPr/>
      </w:pPr>
      <w:r>
        <w:rPr/>
        <w:drawing>
          <wp:inline distT="0" distB="0" distL="0" distR="0">
            <wp:extent cx="2896870" cy="6663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vimovskoesp.ru/</w:t>
        </w:r>
      </w:hyperlink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Н. Кис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vimovskoesp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52:00Z</dcterms:created>
  <dc:creator>Юля</dc:creator>
  <dc:description/>
  <cp:keywords/>
  <dc:language>en-US</dc:language>
  <cp:lastModifiedBy>Tatyana</cp:lastModifiedBy>
  <cp:lastPrinted>2024-12-16T11:52:00Z</cp:lastPrinted>
  <dcterms:modified xsi:type="dcterms:W3CDTF">2024-12-16T08:53:00Z</dcterms:modified>
  <cp:revision>3</cp:revision>
  <dc:subject/>
  <dc:title>ВОЛКОВА</dc:title>
</cp:coreProperties>
</file>