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34136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>
          <w:lang w:val="ru-RU"/>
        </w:rPr>
        <w:tab/>
      </w: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 </w:t>
      </w:r>
      <w:r>
        <w:rPr/>
        <w:t xml:space="preserve">№ 918-КЗ «О межбюджетных отношениях в Краснодарском крае», решением </w:t>
      </w:r>
      <w:r>
        <w:rPr>
          <w:spacing w:val="-6"/>
        </w:rPr>
        <w:t>Совета муниципального образования Усть-Лабинский район от 11 марта 2016 г</w:t>
      </w:r>
      <w:r>
        <w:rPr>
          <w:spacing w:val="-6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 Совета муниципального образования Усть-Лабинский район 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ии Порядка предоставления иных межбюджетных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8.2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 Совета муниципального образования Усть-Лабинский район 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ждении Порядка предоставления иных межбюджетных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                  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Усть-Лабинский район от 22 августа 2024 года № 8 протокол № 70 «О внесении изменения в решение Совета муниципального образования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ю сбалансированности бюджетов городского и сельских поселений Усть-Лабинского района в 2024 году»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3. Сектору по обеспечению деятельности Совета муниципального образования Усть-Лабинский район (Бондаренко Т.А.) обеспечить 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TimesNewRoman1">
    <w:name w:val="Заголовок №1 + Times New Roman1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9:00Z</dcterms:created>
  <dc:creator>Юля</dc:creator>
  <dc:description/>
  <cp:keywords/>
  <dc:language>en-US</dc:language>
  <cp:lastModifiedBy>Tatyana</cp:lastModifiedBy>
  <cp:lastPrinted>2024-11-22T12:22:00Z</cp:lastPrinted>
  <dcterms:modified xsi:type="dcterms:W3CDTF">2024-11-22T09:24:00Z</dcterms:modified>
  <cp:revision>4</cp:revision>
  <dc:subject/>
  <dc:title>ВОЛКОВА</dc:title>
</cp:coreProperties>
</file>