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68801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Г.А. Пачковым, отчет           о результатах оперативно-служебной деятельности Отдела МВД России по Усть-Лабинскому району за 2024 год, руководствуясь федеральными законами от 6 октября 2003 года № 131 – ФЗ «Об общих принципах организации местного самоуправления в Российской Федерации», от 7 февраля 2011 года    № 3 – ФЗ «О полиции», Совет муниципального образования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84" w:leader="none"/>
                              </w:tabs>
                              <w:ind w:left="567" w:right="5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2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84" w:leader="none"/>
                        </w:tabs>
                        <w:ind w:left="567" w:right="566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начальника Отдела МВД России по Усть-Лабинскому району полковника полиции Пачкова Г.А. о результатах оперативно-служебной деятельности Отдела МВД России по Усть-Лабинскому району за 2024 год принять к сведению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работу Отдела МВД России по Усть-Лабинскому району за 2024 год удовлетворительной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ВД России по Усть-Лабинскому району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должить работу по информированию населения о деятельности органов внутренних дел по наиболее важным вопросам правоохранительной направленности (</w:t>
      </w:r>
      <w:r>
        <w:rPr>
          <w:rFonts w:eastAsia="Calibri"/>
          <w:sz w:val="28"/>
          <w:szCs w:val="28"/>
          <w:lang w:eastAsia="en-US"/>
        </w:rPr>
        <w:t xml:space="preserve">о формах и методах совершения преступлений в сфере </w:t>
      </w:r>
      <w:r>
        <w:rPr>
          <w:rFonts w:eastAsia="Calibri"/>
          <w:sz w:val="28"/>
          <w:szCs w:val="28"/>
          <w:lang w:val="en-US" w:eastAsia="en-US"/>
        </w:rPr>
        <w:t>ITT</w:t>
      </w:r>
      <w:r>
        <w:rPr>
          <w:rFonts w:eastAsia="Calibri"/>
          <w:sz w:val="28"/>
          <w:szCs w:val="28"/>
          <w:lang w:eastAsia="en-US"/>
        </w:rPr>
        <w:t>, террористического и экстремистского характера и алгоритм действий населения)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вместно с управлением образованием администрации муниципального образования Усть-Лабинский район продолжить работу по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tabs>
          <w:tab w:val="clear" w:pos="708"/>
          <w:tab w:val="left" w:pos="-42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приведению в соответствие антитеррористической укрепленности в общеобразовательных учреждениях с проведением в них учебных тренировок.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вместно с администрацией муниципального образования Усть-Лабинский муниципальный район Краснодарского края провести анализ работы АПК «Безопасный город», с целью пресечения и раскрытия преступлений на улицах и в общественных местах. 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4. Обеспечить проведение профилактической работы участковыми уполномоченными на административных участках с лицами, ранее судимыми, ранее совершавшими кражи чужого имущества, нигде не работающими, состоящими на профилактическом учете, страдающими алкогольной зависимостью.  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 сельских поселениях организовать отчеты участковых уполномоченных полиции перед населением не реже 1 раза в год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образования Усть-Лабинский муниципальный район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1. В рамках реализации программ правоохранительной направленности рассмотреть возможность выделения денежных средств из бюджета муниципального образования Усть-Лабинский муниципальный район Краснодарского края для установки камер видеонаблюдения в рамках сегмента «Безопасный город» дополнительно организовать закупку и установку камер видеонаблюдения на въездах и выездах Усть-Лабинского района: въезд в          г. Усть-Лабинск со стороны пос. Двубратского; дополнительную камеру – въезд в г. Усть-Лабинск со стороны пос. Заречный (установленная камера низкого качества и не позволяет идентифицировать государственные номера машин); въезд в г. Усть-Лабинск по ул. Свеклопункт (район сахарного завода).</w:t>
        <w:tab/>
        <w:tab/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овместно с органом внутренних дел через средства массовой информации организовать информирование населения Усть-Лабинского района о формах, методах и способах мошенничеств, а также обеспечить изготовление печатных памяток и буклетов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3. В рамках взаимодействия комиссии по делам несовершеннолетних администрации муниципального образования Усть-Лабинский район и органа внутренних дел обеспечить на регулярной основе проведение рейдовых мероприятий с целью выявления детского неблагополучия. Принимать меры по организации работы по вовлечению подростков в секции, кружки по интересам, трудовую деятельность.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м городского и сельских поселений Усть-Лабинского муниципального района Краснодарского края: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Исходя из анализа совершенных дорожно-транспортных происшествий на территории района необходимо привести в соответствие освещение пешеходных переходов вблизи детских садов и образовательных учреждений; в рамках программ правоохранительной направленности обеспечить выделение денежных средств на обновление дорожной разметки пешеходных переходов и приведение в соответствием ГОСТом горизонтальной освещённости пешеходных переходов; осуществить замену дорожных знаков,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ющих требованиям ГОСТ (нарушение стетографических параметров).</w:t>
      </w:r>
    </w:p>
    <w:p>
      <w:pPr>
        <w:pStyle w:val="Heading1"/>
        <w:keepNext w:val="false"/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6. </w:t>
      </w:r>
      <w:r>
        <w:rPr>
          <w:bCs/>
          <w:kern w:val="2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</w:t>
      </w:r>
      <w:r>
        <w:rPr>
          <w:szCs w:val="28"/>
        </w:rPr>
        <w:t xml:space="preserve">размеще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Cs w:val="28"/>
            <w:u w:val="none"/>
          </w:rPr>
          <w:t>http://www.adminustlabinsk.ru</w:t>
        </w:r>
      </w:hyperlink>
      <w:r>
        <w:rPr>
          <w:szCs w:val="28"/>
        </w:rPr>
        <w:t xml:space="preserve">.  </w:t>
      </w:r>
    </w:p>
    <w:p>
      <w:pPr>
        <w:pStyle w:val="TextBody"/>
        <w:tabs>
          <w:tab w:val="clear" w:pos="708"/>
          <w:tab w:val="left" w:pos="284" w:leader="none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одписания.</w:t>
      </w:r>
    </w:p>
    <w:p>
      <w:pPr>
        <w:pStyle w:val="TextBody"/>
        <w:suppressLineNumbers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12:00Z</dcterms:created>
  <dc:creator>Юля</dc:creator>
  <dc:description/>
  <cp:keywords/>
  <dc:language>en-US</dc:language>
  <cp:lastModifiedBy>Tatyana</cp:lastModifiedBy>
  <cp:lastPrinted>2025-02-12T10:02:00Z</cp:lastPrinted>
  <dcterms:modified xsi:type="dcterms:W3CDTF">2025-02-12T07:05:00Z</dcterms:modified>
  <cp:revision>3</cp:revision>
  <dc:subject/>
  <dc:title>ВОЛКОВА</dc:title>
</cp:coreProperties>
</file>